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9504700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8593777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2402161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62067416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